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drawing>
          <wp:inline distT="0" distB="0" distL="0" distR="0">
            <wp:extent cx="175831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nerario StouRing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Aggiornamento 2019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TAGLIO ATTRIBUT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000" w:type="pct"/>
        <w:jc w:val="left"/>
        <w:tblInd w:w="-9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79"/>
        <w:gridCol w:w="2697"/>
        <w:gridCol w:w="5396"/>
      </w:tblGrid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e file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 w:val="false"/>
                <w:b w:val="false"/>
                <w:bCs w:val="false"/>
                <w:sz w:val="20"/>
              </w:rPr>
            </w:pPr>
            <w:r>
              <w:rPr>
                <w:rFonts w:eastAsia="Arial Unicode MS"/>
                <w:b w:val="false"/>
                <w:bCs w:val="false"/>
                <w:sz w:val="20"/>
              </w:rPr>
              <w:t>cmto_itinerario_stouring.shp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escrizione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Tracciato dell’itinerario cicloescursionistico StouRing - aggiornamento all’anno 2019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Tipo feature 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Linee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umero entit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65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ttributi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</w:rPr>
              <w:t>1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ifficolta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eastAsia="Arial Unicode MS" w:cs="Tahoma"/>
                <w:szCs w:val="24"/>
              </w:rPr>
            </w:pPr>
            <w:r>
              <w:rPr>
                <w:rFonts w:eastAsia="Arial Unicode MS" w:cs="Tahoma" w:ascii="Tahoma" w:hAnsi="Tahoma"/>
                <w:szCs w:val="24"/>
              </w:rPr>
              <w:t>Sigla CAI e descrizione della difficoltà escursionistica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attere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254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fficolta in [celle valorizzate]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er i valori si rimanda alla tabella .dbf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2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pologia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logia di percorso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attere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4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tipologia in [celle valorizzate]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er i valori si rimanda alla tabella .dbf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3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ondo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logia del fondo stradale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attere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254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ahoma" w:ascii="Tahoma" w:hAnsi="Tahoma"/>
                <w:sz w:val="20"/>
              </w:rPr>
              <w:t xml:space="preserve">fondo in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eastAsia="Arial Unicode MS" w:cs="Tahoma" w:ascii="Tahoma" w:hAnsi="Tahoma"/>
                <w:sz w:val="20"/>
              </w:rPr>
              <w:t>celle valorizzate</w:t>
            </w:r>
            <w:r>
              <w:rPr>
                <w:rFonts w:cs="Tahoma" w:ascii="Tahoma" w:hAnsi="Tahoma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er i valori si rimanda alla tabella .dbf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</w:rPr>
              <w:t>4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unghezza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 del tratto in metri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ico intero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ahoma" w:ascii="Tahoma" w:hAnsi="Tahoma"/>
                <w:sz w:val="20"/>
              </w:rPr>
              <w:t xml:space="preserve">lunghezza in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eastAsia="Arial Unicode MS" w:cs="Tahoma" w:ascii="Tahoma" w:hAnsi="Tahoma"/>
                <w:sz w:val="20"/>
              </w:rPr>
              <w:t>celle valorizzate</w:t>
            </w:r>
            <w:r>
              <w:rPr>
                <w:rFonts w:cs="Tahoma" w:ascii="Tahoma" w:hAnsi="Tahoma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er i valori si rimanda alla tabella .dbf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tempo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po stimato di percorrenza del tratto in minuti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ico intero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ahoma" w:ascii="Tahoma" w:hAnsi="Tahoma"/>
                <w:sz w:val="20"/>
              </w:rPr>
              <w:t xml:space="preserve">tempo in </w:t>
            </w: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eastAsia="Arial Unicode MS" w:cs="Tahoma" w:ascii="Tahoma" w:hAnsi="Tahoma"/>
                <w:sz w:val="20"/>
              </w:rPr>
              <w:t>celle valorizzate</w:t>
            </w:r>
            <w:r>
              <w:rPr>
                <w:rFonts w:cs="Tahoma" w:ascii="Tahoma" w:hAnsi="Tahoma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er i valori si rimanda alla tabella .dbf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</w:rPr>
              <w:t>6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escrizio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scrizione del tratto con riferimenti toponomastici 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attere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4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 in [celle valorizzate]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er i valori si rimanda alla tabella .dbf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</w:rPr>
              <w:t>7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nome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ferimento progressivo del tratto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attere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4</w:t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in [celle valorizzate]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er i valori si rimanda alla tabella .db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99CC0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Arial Unicode MS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aratterinotaapidipagina">
    <w:name w:val="Caratteri nota a piè di pagin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autoSpaceDE w:val="false"/>
      <w:ind w:left="360" w:right="0"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30:00Z</dcterms:created>
  <dc:creator>a</dc:creator>
  <dc:description/>
  <dc:language>en-US</dc:language>
  <cp:lastModifiedBy/>
  <cp:lastPrinted>2007-10-16T16:10:00Z</cp:lastPrinted>
  <dcterms:modified xsi:type="dcterms:W3CDTF">2019-03-07T14:10:54Z</dcterms:modified>
  <cp:revision>57</cp:revision>
  <dc:subject/>
  <dc:title>Titolo</dc:title>
</cp:coreProperties>
</file>