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0"/>
      </w:tblGrid>
      <w:tr>
        <w:trPr>
          <w:trHeight w:val="397" w:hRule="atLeast"/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itoloTabelle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CHEDA: INT3 DISCARICA PER RIFIUTI NON PERICOLOSI E PERICOLOS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Qualifica professionale e nominativo del responsabile tecnico della discarica rifiut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620"/>
        <w:gridCol w:w="5940"/>
        <w:gridCol w:w="1620"/>
      </w:tblGrid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ATI GENERALI DISCARICA</w:t>
            </w:r>
          </w:p>
        </w:tc>
      </w:tr>
      <w:tr>
        <w:trPr>
          <w:trHeight w:val="27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Area discarica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Volume rifiuti autorizzato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Area discarica + Area Servizio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Volume totale invaso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Volume in scavo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Volume materiale copertura giornaliera (qualora necessario)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Volume in elevazione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Quota massima rifiuti (m SL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Profondità massima invaso da piano campagna (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Quota massima copertura finale (m SL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abella"/>
        <w:rPr/>
      </w:pPr>
      <w:r>
        <w:rPr/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2409"/>
        <w:gridCol w:w="4111"/>
        <w:gridCol w:w="3686"/>
        <w:gridCol w:w="1842"/>
        <w:gridCol w:w="1701"/>
      </w:tblGrid>
      <w:tr>
        <w:trPr>
          <w:trHeight w:val="435" w:hRule="atLeast"/>
          <w:cantSplit w:val="true"/>
        </w:trPr>
        <w:tc>
          <w:tcPr>
            <w:tcW w:w="1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FLUSSO RIFIUTI </w:t>
            </w:r>
          </w:p>
        </w:tc>
      </w:tr>
      <w:tr>
        <w:trPr>
          <w:trHeight w:val="435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>
                <w:vertAlign w:val="superscript"/>
              </w:rPr>
            </w:pPr>
            <w:r>
              <w:rPr/>
              <w:t>Codice CER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Tipologia merceologica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escrizione del rifiuto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>
                <w:highlight w:val="yellow"/>
              </w:rPr>
            </w:pPr>
            <w:r>
              <w:rPr/>
              <w:t>Provenienz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Quantità annua  di rifiuto depositato</w:t>
            </w:r>
          </w:p>
        </w:tc>
      </w:tr>
      <w:tr>
        <w:trPr>
          <w:trHeight w:val="377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ODALITA' DI CONTROLLO E ACCETTAZIONE  RIFIUTI</w:t>
            </w:r>
          </w:p>
        </w:tc>
      </w:tr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modalità di accettazione dei rifiuti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procedure di campionamento e analisi dei rifiuti depositati in discarica</w:t>
            </w:r>
          </w:p>
        </w:tc>
      </w:tr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Precauzioni adottate nella manipolazione dei rifiuti ed in generale misure previste per contenere i rischi per la salute dell'uomo e per l'ambiente</w:t>
            </w:r>
          </w:p>
        </w:tc>
      </w:tr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procedure di gestione dei rifiuti risultati non conformi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SCARICO E DISPOSIZIONE DEI RIFIUTI</w:t>
            </w:r>
          </w:p>
        </w:tc>
      </w:tr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metodi e procedure utilizzate nella fase di scarico dei rifiuti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 xml:space="preserve">Descrizione metodi e procedure utilizzate nella fase di disposizione in discarica dei rifiuti 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0"/>
      </w:tblGrid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GESTIONE PERCOLATO</w:t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Bilancio acqua per l’intero ciclo vita della discarica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Descrizione misure adottate per prevenire l’ingresso di acque superficiali e sotterranee all’interno della discarica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Definizione e valutazione dei rischi associati al percolato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Descrizione piano di monitoraggio delle emissioni percolato (Includere i monitoraggi ambientali, la frequenza, le metodologie di misura e le procedure utilizzate)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Descrizione sistema di gestione del percolato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Identificazione e localizzazione emissioni specifiche di percolato e relativi sistemi di controllo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Descrizione misure proposte per la raccolta, il trattamento e l’eliminazione del percolato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Testocommento"/>
        <w:rPr/>
      </w:pPr>
      <w:r>
        <w:rPr/>
      </w:r>
      <w:r>
        <w:br w:type="page"/>
      </w:r>
    </w:p>
    <w:p>
      <w:pPr>
        <w:pStyle w:val="Testocommento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0"/>
      </w:tblGrid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GESTIONE BIOGAS</w:t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Quantitativo stimato di produzione di biogas in fase operativa e post chiusura (min 30 anni)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Definizione e valutazione rischi associati alla produzione di biogas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Descrizione sistema di gestione biogas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Descrizione piano di monitoraggio delle emissioni di biogas (Includere i monitoraggi ambientali, la frequenza, le metodologie di misura   e le procedure utilizzate)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Identificazione e localizzazione emissioni puntuali di biogas e relativi sistemi di controllo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Descrizione misure proposte per prevenire e/o ridurre le emissioni di biogas</w:t>
            </w:r>
          </w:p>
          <w:p>
            <w:pPr>
              <w:pStyle w:val="Tabella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GESTIONE ACQUE SUPERFICIALI </w:t>
            </w:r>
          </w:p>
        </w:tc>
      </w:tr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>
                <w:rFonts w:ascii="Helvetica" w:hAnsi="Helvetica" w:cs="Helvetica"/>
                <w:sz w:val="24"/>
              </w:rPr>
            </w:pPr>
            <w:r>
              <w:rPr/>
              <w:t>Definizione e valutazione rischi associati alle acque superficiali</w:t>
            </w:r>
          </w:p>
          <w:p>
            <w:pPr>
              <w:pStyle w:val="Tabella"/>
              <w:spacing w:before="60" w:after="6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sistema di gestione acque superficiali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Identificazione e localizzazione punti di rilascio e relativi sistemi di controllo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8"/>
      </w:tblGrid>
      <w:tr>
        <w:trPr/>
        <w:tc>
          <w:tcPr>
            <w:tcW w:w="1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NTROLLO  E PREVENZIONE DISPERSIONE RIFIUTI</w:t>
            </w:r>
          </w:p>
        </w:tc>
      </w:tr>
      <w:tr>
        <w:trPr/>
        <w:tc>
          <w:tcPr>
            <w:tcW w:w="1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>
                <w:rFonts w:ascii="Helvetica" w:hAnsi="Helvetica" w:cs="Helvetica"/>
                <w:sz w:val="24"/>
              </w:rPr>
            </w:pPr>
            <w:r>
              <w:rPr/>
              <w:t>Valutazione rischio dispersione rifiuti (specificare la direzione vento prevalente, i potenziali ricettori ed identificare le potenziali dispersioni locali)</w:t>
            </w:r>
          </w:p>
          <w:p>
            <w:pPr>
              <w:pStyle w:val="Tabella"/>
              <w:spacing w:before="60" w:after="6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piano di monitoraggio dispersione rifiuti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Definizione piano di gestione dei  rifiuti dispersi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left"/>
              <w:rPr/>
            </w:pPr>
            <w:r>
              <w:rPr/>
              <w:t>Definizione misure attuate per prevenire la dispersione dei rifiuti all’esterno della discar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PREVENZIONE E CONTROLLO DISPERSIONE FANGO</w:t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tecnologie e misure utilizzate  per prevenire la dispersione di fango originato nell’area all’esterno (strade e terreni circostanti)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PREVENZIONE E CONTROLLO DISPERSIONE POLVERI</w:t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tecnologie e misure utilizzate  per prevenire la dispersione di polveri originate nell’area all’esterno (strade e terreni circostanti)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MISSIONI NELLE ACQUE SOTTERRANEE</w:t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Identificazione rischi  di emissione inquinanti nelle acque sotterranee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Indicare le misure di sorveglianza adottate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7290"/>
      </w:tblGrid>
      <w:tr>
        <w:trPr/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MISSIONI INCONTROLLATE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rPr>
                <w:b/>
                <w:b/>
              </w:rPr>
            </w:pPr>
            <w:r>
              <w:rPr>
                <w:b/>
              </w:rPr>
              <w:t>Potenziali emissioni di fuga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rPr>
                <w:b/>
                <w:b/>
              </w:rPr>
            </w:pPr>
            <w:r>
              <w:rPr>
                <w:b/>
              </w:rPr>
              <w:t>Attività e tecniche utilizzate per prevenire, ridurre o minimizzare le emissioni di fuga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GESTIONE ODORI</w:t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tipologie di sostanze odorose depositate o generate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sorgente (puntale, lineare o diffusa) di rilascio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Identificazione possibili ricettori (abitazioni, uffici, strade, bersagli sensibili ecc...)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GESTIONE VIBRAZIONI</w:t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Identificazione  e descrizione sorgenti di vibrazione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Identificazione e descrizione eventuali sorgenti di vibrazione  non frequenti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Tecnologie di abbattimento adottate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e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FASE DI CHIUSURA E DI RIPRISTINO AREA</w:t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Procedure utilizzate nella fase di chiusura  (indicare inoltre i tempi di realizzo)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piano di ripristino dell’area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Procedure di monitoraggio attuate dopo la chiusura della discarica  per la sorveglianza dell’area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piano di manutenzione  dell’area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finizione procedure di chiusura, interdizione e sorveglianza dell'area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60" w:after="60"/>
              <w:jc w:val="both"/>
              <w:rPr/>
            </w:pPr>
            <w:r>
              <w:rPr/>
              <w:t>Descrizione piano di smantellamento includendo la rimozione delle attrezzature inutili (impianti inutilizzati  per percolato e biogas), la pulizia e il dismissione dei  pozzi</w:t>
            </w:r>
          </w:p>
          <w:p>
            <w:pPr>
              <w:pStyle w:val="Tabella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1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0"/>
      <w:gridCol w:w="5400"/>
      <w:gridCol w:w="3420"/>
    </w:tblGrid>
    <w:tr>
      <w:trPr>
        <w:cantSplit w:val="true"/>
      </w:trPr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12" w:before="60" w:after="60"/>
            <w:jc w:val="both"/>
            <w:rPr/>
          </w:pPr>
          <w:r>
            <w:rPr/>
            <w:t>Ditta richiedente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12" w:before="60" w:after="60"/>
            <w:jc w:val="both"/>
            <w:rPr/>
          </w:pPr>
          <w:r>
            <w:rPr/>
            <w:t>Sito di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spacing w:lineRule="auto" w:line="312"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rFonts w:ascii="Arial" w:hAnsi="Arial" w:cs="Arial"/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Tabelle">
    <w:name w:val="Titolo Tabelle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/>
  </w:style>
  <w:style w:type="paragraph" w:styleId="Tabella">
    <w:name w:val="Tabella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Testocommento">
    <w:name w:val="Testo commento"/>
    <w:basedOn w:val="Normal"/>
    <w:qFormat/>
    <w:pPr>
      <w:spacing w:lineRule="auto" w:line="31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12" w:before="60" w:after="60"/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1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20:00Z</dcterms:created>
  <dc:creator>ntognoni</dc:creator>
  <dc:description/>
  <cp:keywords/>
  <dc:language>en-US</dc:language>
  <cp:lastModifiedBy>CSI PIEMONTE</cp:lastModifiedBy>
  <dcterms:modified xsi:type="dcterms:W3CDTF">2012-01-27T10:48:00Z</dcterms:modified>
  <cp:revision>2</cp:revision>
  <dc:subject/>
  <dc:title>SCHEDA: INT3  DISCARICA RIFIUTI PERICOLOSI  E NON PERICOLOSI  </dc:title>
</cp:coreProperties>
</file>