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175831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ne territoriali omogenee della Città Metropolitana di Torino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TAGLIO ATTRIBU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9"/>
        <w:gridCol w:w="2707"/>
        <w:gridCol w:w="5376"/>
      </w:tblGrid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e file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 w:val="false"/>
                <w:b w:val="false"/>
                <w:bCs w:val="false"/>
                <w:sz w:val="20"/>
              </w:rPr>
            </w:pPr>
            <w:bookmarkStart w:id="0" w:name="_Hlk58427677"/>
            <w:r>
              <w:rPr>
                <w:rFonts w:eastAsia="Arial Unicode MS"/>
                <w:b w:val="false"/>
                <w:bCs w:val="false"/>
                <w:sz w:val="20"/>
              </w:rPr>
              <w:t>zone_omogenee_cmto</w:t>
            </w:r>
            <w:bookmarkEnd w:id="0"/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scrizione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  <w:sz w:val="20"/>
              </w:rPr>
              <w:t>Articolazione in zone omogenee del Territorio della Città Metropolitana di Torino per il coordinamento delle politiche territoriali su scala sovracomunale.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ipo feature 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Poligoni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umero entit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11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ttributi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cod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eastAsia="Arial Unicode MS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umero identificativo della zona omogenea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1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 xml:space="preserve">cod in [1 -&gt; 11] 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ella zona omogenea di riferiment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10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  <w:r>
              <w:rPr>
                <w:rFonts w:eastAsia="Arial Unicode MS" w:cs="Tahoma" w:ascii="Tahoma" w:hAnsi="Tahoma"/>
                <w:sz w:val="20"/>
              </w:rPr>
              <w:t xml:space="preserve"> in </w:t>
            </w:r>
            <w:r>
              <w:rPr>
                <w:rFonts w:cs="Tahoma" w:ascii="Tahoma" w:hAnsi="Tahoma"/>
                <w:sz w:val="20"/>
                <w:szCs w:val="20"/>
              </w:rPr>
              <w:t>[cfr. tabella – zone_omogenee_cmto.dbf]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_comuni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o complessivo dei comuni costituenti la zona omogenea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_comuni in [cfr. tabella – zone_omogenee_cmto.dbf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CC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Arial Unicode M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14:00Z</dcterms:created>
  <dc:creator>a</dc:creator>
  <dc:description/>
  <cp:keywords/>
  <dc:language>en-US</dc:language>
  <cp:lastModifiedBy>MILITELLO Antonino 756</cp:lastModifiedBy>
  <cp:lastPrinted>2007-10-16T16:10:00Z</cp:lastPrinted>
  <dcterms:modified xsi:type="dcterms:W3CDTF">2020-12-09T16:52:00Z</dcterms:modified>
  <cp:revision>11</cp:revision>
  <dc:subject/>
  <dc:title>Titolo</dc:title>
</cp:coreProperties>
</file>