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175831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sformazione storica tratti fluviali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TAGLIO ATTRIBU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9"/>
        <w:gridCol w:w="2707"/>
        <w:gridCol w:w="5376"/>
      </w:tblGrid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ome file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  <w:sz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</w:rPr>
              <w:t>storico_fiumi.shp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scrizione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szCs w:val="24"/>
              </w:rPr>
              <w:t>Trasformazione storica dei principali tratti fluviali sull'ambito territoriale della Città Metropolitana di Torino</w:t>
            </w:r>
            <w:r>
              <w:rPr>
                <w:rFonts w:eastAsia="Arial Unicode MS" w:cs="Tahoma" w:ascii="Tahoma" w:hAnsi="Tahoma"/>
              </w:rPr>
              <w:t xml:space="preserve"> 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ipo feature 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Poligoni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umero entit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24895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ttributi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D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eastAsia="Arial Unicode MS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dentificativo 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9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</w:t>
            </w:r>
            <w:r>
              <w:rPr>
                <w:rFonts w:eastAsia="Arial Unicode MS" w:cs="Tahoma" w:ascii="Tahoma" w:hAnsi="Tahoma"/>
                <w:sz w:val="20"/>
              </w:rPr>
              <w:t xml:space="preserve"> in [1 &gt; 24895]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2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U188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za / assenza al 188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IU1880</w:t>
            </w:r>
            <w:r>
              <w:rPr>
                <w:rFonts w:eastAsia="Arial Unicode MS" w:cs="Tahoma" w:ascii="Tahoma" w:hAnsi="Tahoma"/>
                <w:sz w:val="20"/>
              </w:rPr>
              <w:t xml:space="preserve"> in </w:t>
            </w:r>
            <w:r>
              <w:rPr>
                <w:rFonts w:cs="Tahoma" w:ascii="Tahoma" w:hAnsi="Tahoma"/>
                <w:sz w:val="20"/>
                <w:szCs w:val="20"/>
              </w:rPr>
              <w:t>[0 - 1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= assente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= present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</w:rPr>
              <w:t>3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U192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za / assenza al 192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IU1920</w:t>
            </w:r>
            <w:r>
              <w:rPr>
                <w:rFonts w:eastAsia="Arial Unicode MS" w:cs="Tahoma" w:ascii="Tahoma" w:hAnsi="Tahoma"/>
                <w:sz w:val="20"/>
              </w:rPr>
              <w:t xml:space="preserve"> in </w:t>
            </w:r>
            <w:r>
              <w:rPr>
                <w:rFonts w:cs="Tahoma" w:ascii="Tahoma" w:hAnsi="Tahoma"/>
                <w:sz w:val="20"/>
                <w:szCs w:val="20"/>
              </w:rPr>
              <w:t>[0 - 1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= assente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= present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 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FIU196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za / assenza al 196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eastAsia="Arial Unicode MS"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IU1960</w:t>
            </w:r>
            <w:r>
              <w:rPr>
                <w:rFonts w:eastAsia="Arial Unicode MS" w:cs="Tahoma" w:ascii="Tahoma" w:hAnsi="Tahoma"/>
                <w:sz w:val="20"/>
              </w:rPr>
              <w:t xml:space="preserve"> in </w:t>
            </w:r>
            <w:r>
              <w:rPr>
                <w:rFonts w:cs="Tahoma" w:ascii="Tahoma" w:hAnsi="Tahoma"/>
                <w:sz w:val="20"/>
                <w:szCs w:val="20"/>
              </w:rPr>
              <w:t>[0 - 1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= assente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= present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 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FIU199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za / assenza al 199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IU1990 in [0 - 1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= assent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= present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 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6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FIU200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za / assenza al 2000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FIU2000 in [0 - 1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= assent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= presente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 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7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Cam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PA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crizione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senza in sovrapposizioni temporali 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ico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nghezza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minio</w:t>
            </w:r>
          </w:p>
        </w:tc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A in [5 &gt; 1]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= presente su 5 sovrapposizioni temporal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= presente su 4 sovrapposizioni temporal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= presente su 3 sovrapposizioni temporal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= presente su 2 sovrapposizioni temporal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= presente su 1 sovrapposizione tempora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color w:val="99CC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Arial Unicode M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4:00Z</dcterms:created>
  <dc:creator>a</dc:creator>
  <dc:description/>
  <cp:keywords/>
  <dc:language>en-US</dc:language>
  <cp:lastModifiedBy>MILITELLO Antonino 756</cp:lastModifiedBy>
  <cp:lastPrinted>2007-10-16T16:10:00Z</cp:lastPrinted>
  <dcterms:modified xsi:type="dcterms:W3CDTF">2016-01-18T11:39:00Z</dcterms:modified>
  <cp:revision>5</cp:revision>
  <dc:subject/>
  <dc:title>Titolo</dc:title>
</cp:coreProperties>
</file>